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675"/>
        <w:gridCol w:w="140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内部审计购买服务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年度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政策跟踪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审计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政策跟踪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审计项目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实施政策跟踪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大S</cp:lastModifiedBy>
  <dcterms:modified xsi:type="dcterms:W3CDTF">2024-06-09T02:4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9E331962F4044A7E4377B602C16B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