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762"/>
        <w:gridCol w:w="132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业审计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度审计项目任务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度审计项目任务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度审计项目任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大S</cp:lastModifiedBy>
  <dcterms:modified xsi:type="dcterms:W3CDTF">2024-06-09T02:4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F85E2969C467EB9AC07C0138DD75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