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市场监督管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部门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9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部门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我局三定方案职能具体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如下：</w:t>
            </w:r>
            <w:r>
              <w:rPr>
                <w:rFonts w:ascii="宋体" w:hAnsi="宋体" w:cs="Times New Roman"/>
                <w:sz w:val="32"/>
                <w:szCs w:val="24"/>
              </w:rPr>
              <w:t>（一）负责市场综合监督管理。（二）负责市场主体统一登记注册工作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三</w:t>
            </w:r>
            <w:r>
              <w:rPr>
                <w:rFonts w:ascii="宋体" w:hAnsi="宋体" w:cs="Times New Roman"/>
                <w:sz w:val="32"/>
                <w:szCs w:val="24"/>
              </w:rPr>
              <w:t>）负责组织指导市场监管综合执法工作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四）依委托开展反垄断统一执法调查工作。（五）负责监督管理市场秩序。（六）负责宏观质量管理。（七）负责产品质量安全监督管理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八</w:t>
            </w:r>
            <w:r>
              <w:rPr>
                <w:rFonts w:ascii="宋体" w:hAnsi="宋体" w:cs="Times New Roman"/>
                <w:sz w:val="32"/>
                <w:szCs w:val="24"/>
              </w:rPr>
              <w:t>）负责特种设备安全监督管理。（九）负责食品安全监督管理综合协调。（十）负责食品安全监督管理。（十一）负责统一管理计量工作。（十二）负责统一管理标准化工作。（十三）负责统一管理检验检测工作。（十四）负责统一管理、监督和综合协调认证认可工作。 （十五）负责市场监督管理、知识产权领域科技和信息化建设、新闻宣传、对外交流与合作。（十六）负责实施知识产权战略，推进知识产权强市建设。（十七）负责保护知识产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十八）负责知识产权创造运用。（十九）负责组织开展有关商品和服务领域消费维权工 作，查处假冒伪劣等违法行为，指导消费者咨询、投诉、举报 受理、处理和网络体系建设等工作，保护经营者、消费者合法 权益。（二十）负责药品（含中药、民族药，下同）、医疗器械 和化妆品安全监督管理。贯彻执行国家、省关于药品、医疗器 械、化妆品安全监督管理的法律、法规和规章，拟订地方性政 策规划并组织实施。（二十一）监督实施药品、医疗器械、化妆品标准和分类 管理制度，配合有关部门实施国家基本药物制度。（二十二）负责权限范围内药品、医疗器械和化妆品质量 管理。监督实施药品、医疗器械经营质量管理规范，监督实施 化妆品经营、使用卫生标准和技术规范。（二十三）负责权限范围内药品、医疗器械和化妆品上市后风险管理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二十四）负责组织实施药品、医疗器械和化妆品监督检查。（二十五）负责指导市县市场监督管理部门承担的药品、医疗器械、化妆品有关监督管理工作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32"/>
                <w:szCs w:val="24"/>
              </w:rPr>
              <w:t>二十六）按规定要求，承担对口事业服务机构业务工作 的指导、协调和监督职责。（二十七）完成市委、市政府交办的其他任务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</w:t>
            </w:r>
            <w:r>
              <w:rPr>
                <w:rFonts w:ascii="宋体" w:hAnsi="宋体" w:cs="Times New Roman"/>
                <w:sz w:val="32"/>
                <w:szCs w:val="24"/>
              </w:rPr>
              <w:t>根据编委核定，我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设置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其中</w:t>
            </w:r>
            <w:r>
              <w:rPr>
                <w:rFonts w:ascii="宋体" w:hAnsi="宋体" w:cs="Times New Roman"/>
                <w:sz w:val="32"/>
                <w:szCs w:val="24"/>
              </w:rPr>
              <w:t>内设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</w:rPr>
              <w:t>直属事业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单位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分局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个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内设科室分别是办公室、综合规划和科技信息化科、政策法规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信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网络交易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广告监督管理科、登记注册科、市场规范管理科、反不正当竞争和反垄断科、价格监督管理科、投诉举报科、质量发展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产品质量安全监督管理科、食品安全协调科、食品生产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食品经营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殊食品和化妆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餐饮食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抽检监测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生产指导协调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流通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医疗器械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种设备安全监察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计量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标准化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认证认可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运用促进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消费者权益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财务和审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人事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机关党委（纪委）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离退休人员管理服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是岳阳市市场监管综合行政执法支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事业单位为岳阳市检验监检测中心，岳阳市食品药品审评认证与不良反应监测中心，岳阳市市场监督管理局机关事务管理中心，岳阳市消费者维权服务中心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直属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分局</w:t>
            </w:r>
            <w:r>
              <w:rPr>
                <w:rFonts w:ascii="宋体" w:hAnsi="宋体" w:cs="Times New Roman"/>
                <w:sz w:val="32"/>
                <w:szCs w:val="24"/>
              </w:rPr>
              <w:t>是岳阳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场监督</w:t>
            </w:r>
            <w:r>
              <w:rPr>
                <w:rFonts w:ascii="宋体" w:hAnsi="宋体" w:cs="Times New Roman"/>
                <w:sz w:val="32"/>
                <w:szCs w:val="24"/>
              </w:rPr>
              <w:t>管理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城陵矶新港区分局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   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02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年预算在职人数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85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退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5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离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部门预算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预算为汇总预算，纳入编制范围的预算单位包括：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督管理局本级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管综合行政执法支队、岳阳市市场监督管理局城陵矶新港区分局、岳阳市检验检测中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部门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部门收入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0.6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的减少，针对在职人员的工资福利经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部门支出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033.2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75.1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78.5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40.73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0.6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的减少，针对在职人员的工资福利经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033.2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1.52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75.1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.9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78.5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3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40.7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11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7474.69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46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153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部门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38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非税收入征管经费专项支出</w:t>
            </w:r>
            <w:r>
              <w:rPr>
                <w:rFonts w:ascii="宋体" w:hAnsi="宋体"/>
                <w:sz w:val="32"/>
              </w:rPr>
              <w:t>312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计量器具强检专项支出</w:t>
            </w:r>
            <w:r>
              <w:rPr>
                <w:rFonts w:ascii="宋体" w:hAnsi="宋体"/>
                <w:sz w:val="32"/>
              </w:rPr>
              <w:t>9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计量器具强定检定</w:t>
            </w:r>
            <w:r>
              <w:rPr>
                <w:rFonts w:ascii="宋体" w:hAnsi="宋体" w:cs="Times New Roman"/>
                <w:sz w:val="32"/>
                <w:szCs w:val="24"/>
              </w:rPr>
              <w:t>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市场主体管理专项支出</w:t>
            </w:r>
            <w:r>
              <w:rPr>
                <w:rFonts w:ascii="宋体" w:hAnsi="宋体"/>
                <w:sz w:val="32"/>
              </w:rPr>
              <w:t>242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保障市场监督检查、执法办案、认证认可、检验检测、优化服务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质量基础专项支出</w:t>
            </w:r>
            <w:r>
              <w:rPr>
                <w:rFonts w:ascii="宋体" w:hAnsi="宋体"/>
                <w:sz w:val="32"/>
              </w:rPr>
              <w:t>79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组织实施质量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</w:t>
            </w:r>
            <w:r>
              <w:rPr>
                <w:rFonts w:ascii="宋体" w:hAnsi="宋体" w:cs="Times New Roman"/>
                <w:sz w:val="32"/>
                <w:szCs w:val="24"/>
              </w:rPr>
              <w:t>战略、标准化战略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重点工业产品抽查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强化</w:t>
            </w:r>
            <w:r>
              <w:rPr>
                <w:rFonts w:ascii="宋体" w:hAnsi="宋体" w:cs="Times New Roman"/>
                <w:sz w:val="32"/>
                <w:szCs w:val="24"/>
              </w:rPr>
              <w:t>市场监督检查、检验检测、优化服务等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078.61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70.33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6.12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办公经费和公务接待费的减少。</w:t>
            </w:r>
          </w:p>
        </w:tc>
      </w:tr>
      <w:tr>
        <w:trPr>
          <w:trHeight w:val="346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21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19.5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02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102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13.4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接待费减少了</w:t>
            </w:r>
            <w:r>
              <w:rPr>
                <w:rFonts w:ascii="宋体" w:hAnsi="宋体"/>
                <w:sz w:val="32"/>
                <w:lang w:eastAsia="zh-CN"/>
              </w:rPr>
              <w:t>13.4</w:t>
            </w:r>
            <w:r>
              <w:rPr>
                <w:rFonts w:ascii="宋体" w:hAnsi="宋体"/>
                <w:sz w:val="32"/>
                <w:lang w:eastAsia="zh-CN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11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36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全市系统年度总结大会、</w:t>
            </w:r>
            <w:r>
              <w:rPr>
                <w:rFonts w:ascii="宋体" w:hAnsi="宋体" w:cs="Times New Roman"/>
                <w:sz w:val="32"/>
                <w:szCs w:val="24"/>
              </w:rPr>
              <w:t>食品安全、知识产权、特种设备、企业年报会议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8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38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450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廉政建设、党史党务知识、新闻宣传、队伍建设、网络监管、知识产权、食品药品监管、广告管理等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（没有计划的注明“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未计划安排会议、培训，未计划举办节庆、晚会、论坛、赛事活动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414.05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16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997.29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256.76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部门共有车辆</w:t>
            </w:r>
            <w:r>
              <w:rPr>
                <w:rFonts w:ascii="宋体" w:hAnsi="宋体"/>
                <w:sz w:val="32"/>
                <w:lang w:eastAsia="zh-CN"/>
              </w:rPr>
              <w:t>38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26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（没有处置或新增计划的也需说明“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部门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部门整体支出绩效目标的金额为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7474.69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153.00</w:t>
            </w:r>
            <w:r>
              <w:rPr>
                <w:rFonts w:ascii="宋体" w:hAnsi="宋体"/>
                <w:sz w:val="32"/>
              </w:rPr>
              <w:t>万元，详见文尾附表中部门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部门按规定开支的各类公务接待支出；公务用车购置及运行费反映部门公务用车车辆购置支出（含车辆购置税），以及燃料费、维修费、保险费等支出；因公出国（境）费反映部门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M2ZmFkYjZiNGY1MTdjYWU5ZGZlOGVhNmFmMTM3Zm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7:00Z</dcterms:created>
  <dc:creator>lenovo031</dc:creator>
  <dc:description/>
  <dc:language>en-US</dc:language>
  <cp:lastModifiedBy/>
  <dcterms:modified xsi:type="dcterms:W3CDTF">2024-03-27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兔大师</vt:lpwstr>
  </property>
</Properties>
</file>